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2.1.4. Рынок наружной рекламы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TextBody"/>
        <w:rPr>
          <w:lang w:val="en-US"/>
        </w:rPr>
      </w:pPr>
      <w:r>
        <w:rPr/>
        <w:t>Положение дел в наружной рекламе за последние два-три года можно охарактеризовать следующим образом: быстрый рост, бурное развитие и намечаемый спад. </w:t>
        <w:br/>
        <w:t>В наружной рекламе необходимо отметить некоторые структурные изменения: прежде всего, возросло количество компаний предлагающих изготовление и размещение щитовой рекламы (к уже известным фирмам ''Ассоциация Нушикян'' и ''Зебра'', присоединились ''Арабелла'' и ''Форпост''). Их общее количество сегодня достигает 15. Это обусловлено, с одной стороны, повышением спроса на внешнюю рекламу (законодательные ограничения на рекламу алкоголя и табака в электронных СМИ), а с другой стороны - некоторым снижением цен на её изготовление. Немаловажным фактором было также повышение конкурентности фирм, предлагающих свои услуги в наружке. </w:t>
      </w:r>
    </w:p>
    <w:p>
      <w:pPr>
        <w:pStyle w:val="TextBody"/>
        <w:rPr/>
      </w:pPr>
      <w:r>
        <w:rPr/>
        <w:t>Законодательные изменения объективно стали стимулом к развитию отрасли, так как часть рекламодателей, рекламирование продукции которых была ограничена в электронных СМИ плавно перешла на наружную рекламу. Это в основном табачные и алкогольные компании, которые имеют значительные рекламные бюджеты и стойкую потребность в рекламе своей продукции. Однако есть здесь и свои минусы: так, в сфере наружной рекламы доминирует реклама сигарет и алкоголя, что, несомненно, привлекает в основном молодежь, а социальной рекламы или пропаганды спорта и здорового образа жизни почти нет. Ясно, конечно, что мало кто выделит значительные средства на социальную рекламу в "наружке" (опять же из-за дороговизны носителей), однако столь же несомненно, что подрывается здоровье общества. Кроме того, зачастую размещение рекламных щитов алкоголя и табачных изделий носит не только антисоциальный, но и противозаконный характер. Так: закон РА о рекламе запрещает размещение рекламы алкоголя и табачных изделий около школ и медицинских учреждений на расстоянии ближе 200 м., однако на проспекте Маштоца, всего в нескольких шагах от школы им. Ст. Шаумяна красуется рекламный щит водки “Парламент”, а напротив – “Веди Алко”. Неужели органы местного самоуправления (именно на них возложена функция контроля наружной рекламы) не видят столь очевидные нарушения, тем более что эти плакаты размещаются не на день или два, а на гораздо более долгий срок (иногда до полугода).</w:t>
      </w:r>
    </w:p>
    <w:p>
      <w:pPr>
        <w:pStyle w:val="Web"/>
        <w:spacing w:lineRule="auto" w:line="360"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Те же законодательные изменения, по словам экспертов, во многом препятствуют развитию и создают условия для коррупции. Речь идёт о недавно принятом законе, согласно которому контроль над наружной рекламой перешёл под юрисдикцию муниципалитетов и теперь они сами определяют цену на квадратный метр и эта цена варьирует в зависимости от места активности или близости к центру и основным магистралям от $20-25 за квадратный метр. По свидетельству экспертов отрасли, в городе Ереван и на подъездах к нему есть порядка 10-11 тыс. квадратных метров поверхностей для наружки. Это позволяет говорить о том, что существует как минимум  600 рекламных щитов (в основном формата 3Х6), материально-техническое качество которых выполнено на достаточно высоком уровне. И это косвенным образом свидетельствует о том, что наружка в Армении, скорее элемент престижа, нежели просто реклама. Из них почти одна четверть либо пустует в основном из-за высоких цен, либо представляет социальную рекламу. Специалисты отмечали ещё один нонсенс, цены на квадратный метр наружной рекламы в Ереване сравнимы даже с ценами в Москве!. Здесь цена за квадратный метр колеблется в пределах $18-25 (См. приложение 4) , в то время как в Москве эта цена варьирует в пределах от $16 до $50 (в центре), но ни обороты, ни бизнес активность в целом между Ереваном и Москвой несравнимы. </w:t>
      </w:r>
    </w:p>
    <w:p>
      <w:pPr>
        <w:pStyle w:val="Web"/>
        <w:spacing w:lineRule="auto" w:line="360"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О росте физических поверхностей также свидетельствует мониторинг, проведённый компанией ''Медиа Груп''  в котором зафиксировано количество занятых рекламных щитов в Ереван и на основных магистралях при входе в город (см. график 4).</w:t>
      </w:r>
    </w:p>
    <w:p>
      <w:pPr>
        <w:pStyle w:val="Web"/>
        <w:spacing w:lineRule="auto" w:line="360" w:before="0" w:after="0"/>
        <w:rPr/>
      </w:pPr>
      <w:r>
        <w:rPr/>
        <w:object w:dxaOrig="12560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pt;height:251.65pt" filled="f" o:ole="">
            <v:imagedata r:id="rId3" o:title=""/>
          </v:shape>
          <o:OLEObject Type="Embed" ProgID="Excel.Sheet.12" ShapeID="ole_rId2" DrawAspect="Content" ObjectID="_663275448" r:id="rId2"/>
        </w:object>
      </w:r>
      <w:r>
        <w:rPr>
          <w:rFonts w:eastAsia="Arial" w:cs="Arial" w:ascii="Arial" w:hAnsi="Arial"/>
          <w:sz w:val="26"/>
        </w:rPr>
        <w:t xml:space="preserve"> </w:t>
      </w:r>
    </w:p>
    <w:p>
      <w:pPr>
        <w:pStyle w:val="Web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</w:rPr>
        <w:t>График 4. Результаты анализа наружной рекламы в Ереване за 2003 г. Источник – рекламное агентство “Медиа Груп”</w:t>
      </w:r>
    </w:p>
    <w:p>
      <w:pPr>
        <w:pStyle w:val="Web"/>
        <w:spacing w:lineRule="auto" w:line="360" w:before="0" w:after="0"/>
        <w:rPr>
          <w:rFonts w:ascii="Arial" w:hAnsi="Arial" w:cs="Arial"/>
          <w:b/>
          <w:b/>
          <w:bCs/>
          <w:i/>
          <w:i/>
          <w:iCs/>
          <w:sz w:val="22"/>
          <w:lang w:val="en-US"/>
        </w:rPr>
      </w:pPr>
      <w:r>
        <w:rPr>
          <w:rFonts w:cs="Arial" w:ascii="Arial" w:hAnsi="Arial"/>
          <w:b/>
          <w:bCs/>
          <w:i/>
          <w:iCs/>
          <w:sz w:val="22"/>
          <w:lang w:val="en-US"/>
        </w:rPr>
      </w:r>
    </w:p>
    <w:p>
      <w:pPr>
        <w:pStyle w:val="Web"/>
        <w:spacing w:lineRule="auto" w:line="360" w:before="0" w:after="0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</w:t>
      </w:r>
      <w:r>
        <w:rPr>
          <w:rFonts w:cs="Arial" w:ascii="Arial" w:hAnsi="Arial"/>
          <w:sz w:val="26"/>
        </w:rPr>
        <w:t>Как представлено в графике, с февраля по август 2003 года количество занятых рекламных щитов в Ереване возросло с 336 до 441 (резкий скачок в середине этого срока вызван проведением предвыборной агитации), в то время как количество рекламных поверхностей возросло с 496 до 604. Если говорить о суммарных площадях количество носителей наружной рекламы за период с февраля по август 2003 года выросло с 8291 кв. м. до 10327 кв. м. Оговоримся, что в упомянутой статистике не учтены носители, представляющие социальную рекламу и саморекламу производителей наружки. </w:t>
      </w:r>
    </w:p>
    <w:p>
      <w:pPr>
        <w:pStyle w:val="Web"/>
        <w:spacing w:lineRule="auto" w:line="360" w:before="0" w:after="0"/>
        <w:rPr/>
      </w:pPr>
      <w:r>
        <w:rPr>
          <w:rFonts w:cs="Arial" w:ascii="Arial" w:hAnsi="Arial"/>
          <w:sz w:val="26"/>
        </w:rPr>
        <w:t xml:space="preserve">Суммируя вышесказанное, отметим, что, наружная реклама остаётся дорогим рекламным средством и доступна лишь для крупных рекламодателей: банков, производителей и импортёров алкоголя, табака и товаров широкого потребления. Данные мониторинга наружной рекламы свидетельствуют о том, что лидером в данной отрасли является компания Philip Morris (марки сигарет Marlboro, L&amp;M, Bond Street, Red &amp; White). Далее идёт компания IT (бывшая Reemstma, представляющая на нашем рынке торговые марки ''Davidoff'', ''West'', "R1 Minima"), British American Tobacco-Rothmans International (марки ''Viceroy'', ''Kent'', ''Vogue''), JT International (марки ''Camel'', ''Winston''), а из местных производителей табака активную рекламную кампанию в наружке осуществляет International Masis Tabak (марки ''Ararat'', ''Super'', ''Gloria'', ''Cilicia'', ''Dashink'', ''New''). Активную стратегию в наружной рекламе проводят также производители и импортёры алкоголя (в том числе Ереванский Коньячный Завод, ''Vedi Alco'', ''Avshar </w:t>
      </w:r>
      <w:r>
        <w:rPr>
          <w:rFonts w:cs="Arial" w:ascii="Arial" w:hAnsi="Arial"/>
          <w:sz w:val="26"/>
          <w:lang w:val="en-US"/>
        </w:rPr>
        <w:t>W</w:t>
      </w:r>
      <w:r>
        <w:rPr>
          <w:rFonts w:cs="Arial" w:ascii="Arial" w:hAnsi="Arial"/>
          <w:sz w:val="26"/>
        </w:rPr>
        <w:t>ine'', ''Русский стандарт''), банки (''Anelik'', ACBA, ''Armsavingbank'', ''Unibank''), компании ''Керамика'' и ''ArmenТel'', а также импортёры компьютерной техники, промышленных и бытовых товаров (“</w:t>
      </w:r>
      <w:r>
        <w:rPr>
          <w:rFonts w:cs="Arial" w:ascii="Arial" w:hAnsi="Arial"/>
          <w:sz w:val="26"/>
          <w:lang w:val="en-US"/>
        </w:rPr>
        <w:t>Aray</w:t>
      </w:r>
      <w:r>
        <w:rPr>
          <w:rFonts w:cs="Arial" w:ascii="Arial" w:hAnsi="Arial"/>
          <w:sz w:val="26"/>
        </w:rPr>
        <w:t>”, “</w:t>
      </w:r>
      <w:r>
        <w:rPr>
          <w:rFonts w:cs="Arial" w:ascii="Arial" w:hAnsi="Arial"/>
          <w:sz w:val="26"/>
          <w:lang w:val="en-US"/>
        </w:rPr>
        <w:t>Zigzag</w:t>
      </w:r>
      <w:r>
        <w:rPr>
          <w:rFonts w:cs="Arial" w:ascii="Arial" w:hAnsi="Arial"/>
          <w:sz w:val="26"/>
        </w:rPr>
        <w:t>”). </w:t>
      </w:r>
    </w:p>
    <w:p>
      <w:pPr>
        <w:pStyle w:val="Web"/>
        <w:spacing w:lineRule="auto" w:line="360" w:before="0" w:after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Именно высокие цены на наружку препятствуют развитию. Ожидать каких-либо бурных процессов развития можно лишь в том случае, если муниципалитеты сами решат снизить цену и увеличить заполняемость щитов, или если такие процессы станут результатом реформ законодательных. А для этого необходимо провести детальное исследование, целью которого будет определение стоимости наружной рекламы в разных частях города, исходя из активности автомобилей и пешеходов, а также учитывая другие особенности. Тогда будет ясно, насколько оправдана сегодняшняя сумма в пределах $14, которая платится муниципалитетам и в каких разумных пределах должна быть реальная цена, которая обеспечит с одной стороны уровень доходов муниципалитетов, а с другой стороны позволит отрасли развиваться. 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Web"/>
        <w:spacing w:lineRule="auto" w:line="360" w:before="0" w:after="0"/>
        <w:rPr>
          <w:rFonts w:ascii="Arial" w:hAnsi="Arial" w:eastAsia="Times New Roman" w:cs="Arial"/>
          <w:bCs/>
          <w:iCs/>
          <w:sz w:val="26"/>
          <w:lang w:val="en-US"/>
        </w:rPr>
      </w:pPr>
      <w:r>
        <w:rPr/>
        <w:br/>
      </w:r>
      <w:r>
        <w:rPr>
          <w:rFonts w:eastAsia="Times New Roman" w:cs="Arial" w:ascii="Arial" w:hAnsi="Arial"/>
          <w:bCs/>
          <w:iCs/>
          <w:sz w:val="26"/>
        </w:rPr>
        <w:t xml:space="preserve">  </w:t>
      </w:r>
    </w:p>
    <w:p>
      <w:pPr>
        <w:pStyle w:val="Web"/>
        <w:spacing w:lineRule="auto" w:line="360" w:before="0" w:after="0"/>
        <w:rPr>
          <w:rFonts w:ascii="Arial" w:hAnsi="Arial" w:eastAsia="Times New Roman" w:cs="Arial"/>
          <w:bCs/>
          <w:iCs/>
          <w:sz w:val="26"/>
          <w:lang w:val="en-US"/>
        </w:rPr>
      </w:pPr>
      <w:r>
        <w:rPr>
          <w:rFonts w:eastAsia="Times New Roman" w:cs="Arial" w:ascii="Arial" w:hAnsi="Arial"/>
          <w:bCs/>
          <w:iCs/>
          <w:sz w:val="26"/>
          <w:lang w:val="en-US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737373"/>
      <w:u w:val="non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</w:pPr>
    <w:rPr>
      <w:b w:val="false"/>
      <w:bCs/>
      <w:i w:val="false"/>
      <w:i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 w:val="false"/>
      <w:i w:val="false"/>
    </w:rPr>
  </w:style>
  <w:style w:type="paragraph" w:styleId="DefaultText">
    <w:name w:val="Default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8:54:00Z</dcterms:created>
  <dc:creator>User</dc:creator>
  <dc:description/>
  <dc:language>en-US</dc:language>
  <cp:lastModifiedBy>User</cp:lastModifiedBy>
  <dcterms:modified xsi:type="dcterms:W3CDTF">2004-04-01T07:40:00Z</dcterms:modified>
  <cp:revision>17</cp:revision>
  <dc:subject/>
  <dc:title/>
</cp:coreProperties>
</file>